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>Name: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Period:  _____ Date: 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nit VI:  World War II, the Cold War, and a New World Order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emember that any days missed due to weather, assemblies, etc. will NOT affect due dates of assignments.  Please make sure everything is in when it is supposed to be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1080" w:hanging="0"/>
        <w:jc w:val="left"/>
        <w:rPr/>
      </w:pPr>
      <w:r>
        <w:rPr/>
        <w:t>March 2007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45"/>
        <w:gridCol w:w="2175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Heading3"/>
              <w:rPr/>
            </w:pPr>
            <w:r>
              <w:rPr/>
              <w:t>Unit V Ex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Video:</w:t>
            </w:r>
            <w:r>
              <w:rPr>
                <w:sz w:val="20"/>
              </w:rPr>
              <w:t xml:space="preserve">  The Century – America’s Time (Ep. 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Battles of WWII, Part 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sh Notes #29 due on Wednesday, 3/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s of WWII, Part 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371600" cy="10287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7pt" to="102.55pt,82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  <w:p>
            <w:pPr>
              <w:pStyle w:val="TextBody"/>
              <w:rPr/>
            </w:pPr>
            <w:r>
              <w:rPr/>
              <w:t>Post War Settlement/Reca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OT in E10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</w:rPr>
              <w:t>Fresh Notes #30 due on Wednesday, 3/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1590</wp:posOffset>
                      </wp:positionV>
                      <wp:extent cx="1371600" cy="10287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.7pt" to="103.3pt,82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</wp:posOffset>
                      </wp:positionV>
                      <wp:extent cx="1371600" cy="102870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5pt" to="102.55pt,8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  <w:p>
            <w:pPr>
              <w:pStyle w:val="BodyText3"/>
              <w:rPr/>
            </w:pPr>
            <w:r>
              <w:rPr/>
              <w:t>Cold War: 1950’s and 1960’s, Part 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OT in E105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</wp:posOffset>
                      </wp:positionV>
                      <wp:extent cx="1371600" cy="102870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5pt" to="102.55pt,8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21</w:t>
            </w:r>
          </w:p>
          <w:p>
            <w:pPr>
              <w:pStyle w:val="Heading3"/>
              <w:rPr/>
            </w:pPr>
            <w:r>
              <w:rPr/>
              <w:t>Cold War: 1950’s and 1960’s, Part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sh Notes #31 due on Tuesday, 3/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6985</wp:posOffset>
                      </wp:positionV>
                      <wp:extent cx="1371600" cy="1028700"/>
                      <wp:effectExtent l="3175" t="4445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55pt" to="103.3pt,8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ld War: 1970’s</w:t>
            </w:r>
          </w:p>
          <w:p>
            <w:pPr>
              <w:pStyle w:val="TextBody"/>
              <w:rPr/>
            </w:pPr>
            <w:r>
              <w:rPr/>
              <w:t>(NOT in E105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</wp:posOffset>
                      </wp:positionV>
                      <wp:extent cx="1371600" cy="1028700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5pt" to="102.55pt,8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Heading3"/>
              <w:rPr/>
            </w:pPr>
            <w:r>
              <w:rPr/>
              <w:t>Cold War: 1980’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apse of the Soviet Un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vent Project due today (End of MP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pril 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End of History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pril 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pril 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Unit VI Exa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pril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pril 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Spring Bre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-900" w:right="-900" w:hanging="0"/>
        <w:rPr/>
      </w:pPr>
      <w:r>
        <w:rPr/>
        <w:t>Cold War Daily Topics</w:t>
      </w:r>
    </w:p>
    <w:p>
      <w:pPr>
        <w:pStyle w:val="Normal"/>
        <w:tabs>
          <w:tab w:val="clear" w:pos="720"/>
          <w:tab w:val="left" w:pos="-900" w:leader="none"/>
        </w:tabs>
        <w:ind w:left="-900" w:right="-90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right="-1080" w:hanging="360"/>
        <w:rPr/>
      </w:pPr>
      <w:r>
        <w:rPr/>
        <w:t>Post War Settlement and Recap:  New Countries, Iron Curtain, Marshall Plan, Berlin Crisis, Atlantic Char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right="-900" w:hanging="360"/>
        <w:rPr/>
      </w:pPr>
      <w:r>
        <w:rPr/>
        <w:t>1950’s and 1960’s, Part I:  Colonial Withdrawal, Korea, Suez Crisis, Uprisings of 19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right="-900" w:hanging="360"/>
        <w:rPr/>
      </w:pPr>
      <w:r>
        <w:rPr/>
        <w:t>1950’s and 1960’s, Part II:  Treaty of Rome, Space Race, MAD, Cuba, Prague Sp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right="-900" w:hanging="360"/>
        <w:rPr/>
      </w:pPr>
      <w:r>
        <w:rPr/>
        <w:t>1970’s:  Vietnam, Russo-Sino Split, Déten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right="-900" w:hanging="360"/>
        <w:rPr/>
      </w:pPr>
      <w:r>
        <w:rPr/>
        <w:t>1980’s:  Afghanistan, Solidarity movement, “Evil Empire”, Glasno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right="-900" w:hanging="360"/>
        <w:rPr/>
      </w:pPr>
      <w:r>
        <w:rPr/>
        <w:t>“</w:t>
      </w:r>
      <w:r>
        <w:rPr/>
        <w:t>End of History”: European Union, Yugoslavian Civil Wars, War on Terror</w:t>
      </w:r>
    </w:p>
    <w:sectPr>
      <w:type w:val="nextPage"/>
      <w:pgSz w:w="12240" w:h="15840"/>
      <w:pgMar w:left="180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900" w:leader="none"/>
      </w:tabs>
      <w:ind w:left="-900" w:right="-900" w:hanging="0"/>
      <w:outlineLvl w:val="4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7:00:00Z</dcterms:created>
  <dc:creator>Authorized User</dc:creator>
  <dc:description/>
  <dc:language>en-US</dc:language>
  <cp:lastModifiedBy>Authorized User</cp:lastModifiedBy>
  <dcterms:modified xsi:type="dcterms:W3CDTF">2007-03-06T17:46:00Z</dcterms:modified>
  <cp:revision>2</cp:revision>
  <dc:subject/>
  <dc:title/>
</cp:coreProperties>
</file>